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>KALENDAR DOMACIH TAKMICENJ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>Oktobar-Decebar 2014. godin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Naziv takmicenja  </w:t>
        <w:tab/>
        <w:t xml:space="preserve">                  Discipline</w:t>
        <w:tab/>
        <w:t xml:space="preserve">                    kategorije             </w:t>
      </w:r>
      <w:r>
        <w:rPr/>
        <w:t>organizator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091"/>
        <w:gridCol w:w="2456"/>
        <w:gridCol w:w="2013"/>
        <w:gridCol w:w="1071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esec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UAR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EMBAR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01/02.11.20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2/23.11.2014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9/30.11.201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rzavno prvenstvo u figu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rzavno prvenstvo za senior  +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rzavno prvenstvo za kategorizacij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( kategorizacija 200% -figure +sl.sastav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YNCHRO OPEN STARI GRAD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gu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tehnicki +slobodni sastav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figu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 juniorsko-seniorsk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2,2,1,1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oniri,kadeti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iori,seni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OMENA: slobodni sastavi se izvode jedan put a boduju za oba takmicenja u svim disciplina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deti,juniori,senior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P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P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ub 25.maj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EMBAR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06/07.12.20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3/14.12.201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XV KRISTAL KU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AR KONSTANTIN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gure+sl.sastavi ( 2,2,1,1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oni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ior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lub Vrac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lub Nis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i/>
          <w:iCs/>
          <w:color w:val="000000"/>
          <w:sz w:val="18"/>
          <w:szCs w:val="18"/>
        </w:rPr>
        <w:t>NAPOMENA:</w:t>
      </w:r>
    </w:p>
    <w:p>
      <w:pPr>
        <w:pStyle w:val="Normal"/>
        <w:rPr>
          <w:rStyle w:val="StrongEmphasis"/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ivacice koje se nalaze na sirem spisku reprezentativnih selekcija u obavezi su da izlaze na sva takmicenja usvojena Kalendarom takmicenja u svojoj kategoriji, kao i u starijoj kategoriji ukoliko su izlazno godiste.</w:t>
      </w:r>
    </w:p>
    <w:p>
      <w:pPr>
        <w:pStyle w:val="Normal"/>
        <w:rPr>
          <w:rStyle w:val="StrongEmphasis"/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Style w:val="StrongEmphasis"/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i/>
          <w:iCs/>
          <w:color w:val="000000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Style w:val="StrongEmphasis"/>
          <w:rFonts w:cs="Verdana" w:ascii="Verdana" w:hAnsi="Verdana"/>
          <w:i/>
          <w:iCs/>
          <w:color w:val="000000"/>
          <w:sz w:val="18"/>
          <w:szCs w:val="18"/>
        </w:rPr>
        <w:t>Savez za sinhrono plivanje Srbije</w:t>
      </w:r>
    </w:p>
    <w:p>
      <w:pPr>
        <w:pStyle w:val="Normal"/>
        <w:rPr>
          <w:rStyle w:val="StrongEmphasis"/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i/>
          <w:iCs/>
          <w:color w:val="000000"/>
          <w:sz w:val="18"/>
          <w:szCs w:val="18"/>
        </w:rPr>
        <w:t xml:space="preserve">KALENDAR POLAGANJA SIRENA  </w:t>
      </w:r>
    </w:p>
    <w:p>
      <w:pPr>
        <w:pStyle w:val="Normal"/>
        <w:rPr>
          <w:rStyle w:val="StrongEmphasis"/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Style w:val="StrongEmphasis"/>
          <w:rFonts w:eastAsia="Verdana" w:cs="Verdana" w:ascii="Verdana" w:hAnsi="Verdana"/>
          <w:i/>
          <w:iCs/>
          <w:color w:val="000000"/>
          <w:sz w:val="18"/>
          <w:szCs w:val="18"/>
        </w:rPr>
        <w:t xml:space="preserve">   </w:t>
      </w:r>
      <w:r>
        <w:rPr>
          <w:rStyle w:val="StrongEmphasis"/>
          <w:rFonts w:cs="Verdana" w:ascii="Verdana" w:hAnsi="Verdana"/>
          <w:i/>
          <w:iCs/>
          <w:color w:val="000000"/>
          <w:sz w:val="18"/>
          <w:szCs w:val="18"/>
        </w:rPr>
        <w:t>Oktobar-Decembar 2014.</w:t>
      </w:r>
    </w:p>
    <w:p>
      <w:pPr>
        <w:pStyle w:val="Normal"/>
        <w:rPr>
          <w:rStyle w:val="StrongEmphasis"/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/>
      </w:r>
    </w:p>
    <w:tbl>
      <w:tblPr>
        <w:tblW w:w="3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Datumi polaganja sire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5/26.10.2014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4-29.11.2014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sr-Latn-CS"/>
        </w:rPr>
        <w:t>Savez za sinhrono plivanje Srbije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60" w:top="3150" w:footer="392" w:bottom="2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836410" cy="1320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836410" cy="1320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01495" cy="18014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01495" cy="180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2:25:00Z</dcterms:created>
  <dc:creator>SSPS</dc:creator>
  <dc:description/>
  <dc:language>en-US</dc:language>
  <cp:lastModifiedBy>OKS</cp:lastModifiedBy>
  <cp:lastPrinted>2013-12-26T15:35:00Z</cp:lastPrinted>
  <dcterms:modified xsi:type="dcterms:W3CDTF">2014-09-30T12:25:00Z</dcterms:modified>
  <cp:revision>3</cp:revision>
  <dc:subject/>
  <dc:title/>
</cp:coreProperties>
</file>